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Schooling By Design – SAS Model District Initiativ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tasauqua Area School District Walk-Through De-Brief Ques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at is something we can “take away” from this lesson and apply in our classroom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at did we observe students do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at was the task asking the students to do? What levels of thinking did the task require? Evidence of this was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ere the students engaged in learning? If so, how many? Or, were they strategically compliant? If so, how man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at was it about the task that made it engaging for the students? How do you kno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What was it about the task that caused some students to be strategically compliant as opposed to highly engaged in the learning? How do you kno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The learning goal that was present (at this time) in the lesson was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The students were challenged to increase understanding in terms of the identified standards by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rior to the walk-through, please e-mail the following information to your building principal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hat is the lesson about? What is the content and context? Where in the unit are you? (Feel free to attach a lesson and/or unit plan)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What is the point? What big ideas and essential questions are you highlighting in this less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hentic Education (20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49:00Z</dcterms:created>
  <dc:creator>PA Department of Education Classrooms for the Future</dc:creator>
  <dc:description/>
  <cp:keywords/>
  <dc:language>en-US</dc:language>
  <cp:lastModifiedBy>kotrank</cp:lastModifiedBy>
  <dcterms:modified xsi:type="dcterms:W3CDTF">2012-01-24T14:49:00Z</dcterms:modified>
  <cp:revision>2</cp:revision>
  <dc:subject/>
  <dc:title>Schooling By Design – SAS Model District Initiative </dc:title>
</cp:coreProperties>
</file>